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03"/>
        <w:gridCol w:w="2122"/>
        <w:gridCol w:w="1965"/>
        <w:gridCol w:w="1730"/>
      </w:tblGrid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教学主题</w:t>
            </w:r>
          </w:p>
        </w:tc>
        <w:tc>
          <w:tcPr>
            <w:tcW w:w="71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依据化学方程式的计算</w:t>
            </w:r>
          </w:p>
        </w:tc>
      </w:tr>
      <w:tr>
        <w:trPr/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一、教材分析</w:t>
            </w:r>
          </w:p>
        </w:tc>
      </w:tr>
      <w:tr>
        <w:trPr>
          <w:trHeight w:val="1645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依据化学方程式的计算，是化学方程式的重要应用，是初中阶段首次进行的定量计算，在初中化学中，化学计算占有重要的地位，中考依据化学方程式计算的题目所占的分值在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10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分左右。</w:t>
            </w:r>
          </w:p>
        </w:tc>
      </w:tr>
      <w:tr>
        <w:trPr>
          <w:trHeight w:val="286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二、学生分析</w:t>
            </w:r>
          </w:p>
        </w:tc>
      </w:tr>
      <w:tr>
        <w:trPr>
          <w:trHeight w:val="148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微软雅黑" w:hAnsi="微软雅黑" w:eastAsia="微软雅黑" w:cs="微软雅黑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上节课学习了化学方程式的书写，根据化学方程式，学生能够算出参加反应的各物质的质量比，即为各物质的相对分子质量之和之比，这个质量比是固定不变的，所以知道了化学方程式中的任意一种物质参加反应的实际质量，就可以根据质量比，求出参加反应的其他物质的质量。这在化学计算题中有重要的应用，也是学生想知道的内容。</w:t>
            </w:r>
          </w:p>
        </w:tc>
      </w:tr>
      <w:tr>
        <w:trPr>
          <w:trHeight w:val="442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三、教学目标</w:t>
            </w:r>
          </w:p>
        </w:tc>
      </w:tr>
      <w:tr>
        <w:trPr>
          <w:trHeight w:val="151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0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15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15"/>
                <w:lang w:val="en-US" w:eastAsia="zh-CN"/>
              </w:rPr>
              <w:t>培养学生自主学习的能力，掌握根据化学方程式进行计算的步骤和书写格式，明确解题思路，规范解题格式；</w:t>
            </w:r>
          </w:p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15"/>
                <w:lang w:val="en-US" w:eastAsia="zh-CN"/>
              </w:rPr>
              <w:t>领悟出化学知识是化学计算的基础，数学知识是化学计算的工具，培养运用化学概念进行化学计算的能力。</w:t>
            </w:r>
          </w:p>
        </w:tc>
      </w:tr>
      <w:tr>
        <w:trPr>
          <w:trHeight w:val="442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四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教学环境</w:t>
            </w:r>
          </w:p>
        </w:tc>
      </w:tr>
      <w:tr>
        <w:trPr>
          <w:trHeight w:val="104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sz w:val="40"/>
                <w:szCs w:val="21"/>
              </w:rPr>
              <w:t>□</w:t>
            </w:r>
            <w:r>
              <w:rPr>
                <w:rFonts w:eastAsia="Arial" w:cs="Arial" w:ascii="Arial" w:hAnsi="Arial"/>
                <w:sz w:val="40"/>
                <w:szCs w:val="21"/>
              </w:rPr>
              <w:t>√</w:t>
            </w:r>
            <w:r>
              <w:rPr>
                <w:rFonts w:ascii="微软雅黑" w:hAnsi="微软雅黑" w:cs="微软雅黑" w:eastAsia="微软雅黑"/>
                <w:szCs w:val="21"/>
              </w:rPr>
              <w:t>简易多媒体教学环境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40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交互式多媒体教学环境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40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网络</w:t>
            </w:r>
            <w:r>
              <w:rPr>
                <w:rFonts w:ascii="微软雅黑" w:hAnsi="微软雅黑" w:cs="微软雅黑" w:eastAsia="微软雅黑"/>
                <w:szCs w:val="21"/>
              </w:rPr>
              <w:t>多媒体</w:t>
            </w:r>
            <w:r>
              <w:rPr>
                <w:rFonts w:ascii="微软雅黑" w:hAnsi="微软雅黑" w:cs="微软雅黑" w:eastAsia="微软雅黑"/>
                <w:szCs w:val="21"/>
              </w:rPr>
              <w:t>环境教学环境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40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移动学习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40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</w:tc>
      </w:tr>
      <w:tr>
        <w:trPr/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信息技术应用思路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突出三个方面：使用哪些技术？在哪些教学环节如何使用这些技术？使用这些技术的预期效果是？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  <w:r>
              <w:rPr>
                <w:rFonts w:eastAsia="微软雅黑" w:cs="微软雅黑" w:ascii="微软雅黑" w:hAnsi="微软雅黑"/>
                <w:szCs w:val="21"/>
              </w:rPr>
              <w:t>200</w:t>
            </w:r>
            <w:r>
              <w:rPr>
                <w:rFonts w:ascii="微软雅黑" w:hAnsi="微软雅黑" w:cs="微软雅黑" w:eastAsia="微软雅黑"/>
                <w:szCs w:val="21"/>
              </w:rPr>
              <w:t>字</w:t>
            </w:r>
          </w:p>
        </w:tc>
      </w:tr>
      <w:tr>
        <w:trPr>
          <w:trHeight w:val="2542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Camtasia Studio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录屏技术、视频剪辑技术，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ppt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应用，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word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应用，微视频，多媒体动画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新课导入中，可以以一段引人入胜的视频短片作导入；课后的作业的讲解可以录制成微课，让学生完成作业以后，自己观看视频讲解；课堂上用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ppt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、多媒体视频、动画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left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使用这些技术，可以增强课堂的趣味性使学生所学的内容更加贴近生活，提高了课堂效率，降低了教师对一个个学生讲解习题的劳动量，使教学内容更生动、形象。</w:t>
            </w:r>
          </w:p>
        </w:tc>
      </w:tr>
      <w:tr>
        <w:trPr/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六、教学流程设计（可加行）</w:t>
            </w:r>
          </w:p>
        </w:tc>
      </w:tr>
      <w:tr>
        <w:trPr/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环节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如：导入、讲授、复习、训练、实验、研讨、探究、评价、建构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活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生活动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信息技术支持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资源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>方法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>手段等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/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【新课导入】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化工厂年产氨气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万吨，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假设你是该化工厂的工程师，请你计算一下该厂</w:t>
            </w:r>
          </w:p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年可以固定氮气的质量为多少万吨吗？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思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合成氨工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片、文字等</w:t>
            </w:r>
          </w:p>
        </w:tc>
      </w:tr>
      <w:tr>
        <w:trPr/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【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复习回顾</w:t>
            </w:r>
            <w:r>
              <w:rPr>
                <w:rFonts w:ascii="微软雅黑" w:hAnsi="微软雅黑" w:cs="微软雅黑" w:eastAsia="微软雅黑"/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化学式的有关计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化学方程式的含义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课前完成并相互交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【自主学习】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黑体" w:hAnsi="黑体" w:eastAsia="黑体"/>
                <w:szCs w:val="21"/>
                <w:lang w:val="pt-BR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pt-BR"/>
              </w:rPr>
              <w:t>请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根据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电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的化学方程式</w:t>
            </w:r>
            <w:r>
              <w:rPr>
                <w:rFonts w:ascii="宋体" w:hAnsi="宋体" w:cs="宋体"/>
                <w:sz w:val="18"/>
                <w:szCs w:val="18"/>
                <w:lang w:val="pt-BR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完成下表</w:t>
            </w:r>
            <w:r>
              <w:rPr>
                <w:rFonts w:ascii="宋体" w:hAnsi="宋体" w:cs="宋体"/>
                <w:sz w:val="18"/>
                <w:szCs w:val="18"/>
                <w:lang w:val="pt-BR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pt-BR"/>
              </w:rPr>
              <w:t>通过填表练习，请大家想一想，我们填写的依据是什么呢？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35</wp:posOffset>
                      </wp:positionV>
                      <wp:extent cx="1678305" cy="1191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8305" cy="1191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3"/>
                                    <w:gridCol w:w="697"/>
                                    <w:gridCol w:w="600"/>
                                    <w:gridCol w:w="563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83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  <w:t>反应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  <w:t>生成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83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en-US" w:eastAsia="zh-CN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vertAlign w:val="subscript"/>
                                            <w:lang w:val="en-US" w:eastAsia="zh-C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  <w:t>质量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  <w:t>实际情况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  <w:t>18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0" w:hRule="atLeast"/>
                                    </w:trPr>
                                    <w:tc>
                                      <w:tcPr>
                                        <w:tcW w:w="78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  <w:t>实际情况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hanging="0"/>
                                          <w:jc w:val="center"/>
                                          <w:textAlignment w:val="auto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sz w:val="15"/>
                                            <w:szCs w:val="15"/>
                                            <w:lang w:val="pt-BR"/>
                                          </w:rPr>
                                          <w:t>64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15pt;height:93.8pt;mso-wrap-distance-left:9pt;mso-wrap-distance-right:9pt;mso-wrap-distance-top:0pt;mso-wrap-distance-bottom:0pt;margin-top:0.05pt;mso-position-vertical-relative:text;margin-left:-1.9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697"/>
                              <w:gridCol w:w="600"/>
                              <w:gridCol w:w="56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8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  <w:t>反应物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  <w:t>生成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8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  <w:t>质量比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  <w:t>实际情况一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  <w:t>18g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  <w:t>实际情况二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sz w:val="15"/>
                                      <w:szCs w:val="15"/>
                                      <w:lang w:val="pt-BR"/>
                                    </w:rPr>
                                    <w:t>64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师讲解化学方程式表示的各物质的质量比含义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不管反应物和生成物的实际质量是多少，各物质的质量比都是固定的，即为化学计算的依据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计算完成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并思考计算的依据是什么？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可以交流讨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展示结论</w:t>
            </w:r>
          </w:p>
        </w:tc>
      </w:tr>
      <w:tr>
        <w:trPr/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宋体" w:hAnsi="宋体" w:cs="宋体"/>
                <w:sz w:val="18"/>
                <w:szCs w:val="18"/>
                <w:lang w:val="pt-BR"/>
              </w:rPr>
              <w:t>仿照教材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107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中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解题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格式，完成下列学习任务</w:t>
            </w:r>
            <w:r>
              <w:rPr>
                <w:rFonts w:ascii="宋体" w:hAnsi="宋体" w:cs="宋体"/>
                <w:sz w:val="18"/>
                <w:szCs w:val="18"/>
              </w:rPr>
              <w:t>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pt-BR" w:eastAsia="zh-CN"/>
              </w:rPr>
              <w:t>例：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催化分解</w:t>
            </w:r>
            <w:r>
              <w:rPr>
                <w:rFonts w:eastAsia="宋体" w:cs="宋体" w:ascii="宋体" w:hAnsi="宋体"/>
                <w:sz w:val="18"/>
                <w:szCs w:val="18"/>
                <w:lang w:val="pt-BR"/>
              </w:rPr>
              <w:t>34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克过氧化氢，可以得到多少克氧气？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师巡视，发现问题，并汇总讲解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动手计算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过计算发现解题中的问题，并改正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归纳计算的详细步骤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pt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展示学生出现的错误，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及计算的步骤</w:t>
            </w:r>
          </w:p>
        </w:tc>
      </w:tr>
      <w:tr>
        <w:trPr>
          <w:trHeight w:val="9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pt-BR" w:eastAsia="zh-CN"/>
              </w:rPr>
              <w:t>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巩固练习</w:t>
            </w:r>
            <w:r>
              <w:rPr>
                <w:rFonts w:ascii="宋体" w:hAnsi="宋体" w:cs="宋体"/>
                <w:sz w:val="18"/>
                <w:szCs w:val="18"/>
                <w:lang w:val="pt-BR" w:eastAsia="zh-CN"/>
              </w:rPr>
              <w:t>】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：请完成教材</w:t>
            </w:r>
            <w:r>
              <w:rPr>
                <w:rFonts w:eastAsia="宋体" w:cs="宋体" w:ascii="宋体" w:hAnsi="宋体"/>
                <w:sz w:val="18"/>
                <w:szCs w:val="18"/>
                <w:lang w:val="pt-BR"/>
              </w:rPr>
              <w:t>P1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练习与实践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: 3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注意</w:t>
            </w:r>
            <w:r>
              <w:rPr>
                <w:rFonts w:ascii="宋体" w:hAnsi="宋体" w:cs="宋体"/>
                <w:sz w:val="18"/>
                <w:szCs w:val="18"/>
                <w:lang w:val="pt-BR"/>
              </w:rPr>
              <w:t>过程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巡视并发现问题指导纠正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部分学生板演计算格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15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18"/>
                <w:szCs w:val="18"/>
                <w:lang w:val="pt-BR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交流讨论</w:t>
            </w:r>
            <w:r>
              <w:rPr>
                <w:rFonts w:ascii="宋体" w:hAnsi="宋体" w:cs="宋体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认真阅读教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10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“观察与思考”，思考两种方法的依据分别是什么？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并仿照例题，用两种方法完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108: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师点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交流讨论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并发言总结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两种方法完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8.4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会两种方法的异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pt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展示结论</w:t>
            </w:r>
          </w:p>
        </w:tc>
      </w:tr>
      <w:tr>
        <w:trPr>
          <w:trHeight w:val="14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" w:hAnsi="宋体" w:cs="宋体"/>
                <w:sz w:val="18"/>
                <w:szCs w:val="18"/>
              </w:rPr>
              <w:t>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堂小结</w:t>
            </w:r>
            <w:r>
              <w:rPr>
                <w:rFonts w:ascii="宋体" w:hAnsi="宋体" w:cs="宋体"/>
                <w:sz w:val="18"/>
                <w:szCs w:val="18"/>
              </w:rPr>
              <w:t>】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生回顾总结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pt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展示</w:t>
            </w:r>
          </w:p>
        </w:tc>
      </w:tr>
      <w:tr>
        <w:trPr/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【课后作业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、学科联系：物质的质量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=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密度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×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试计算：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克磷完全燃烧消耗的氧气在标准状况下的体积是多少升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状况下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2</w:t>
              <w:softHyphen/>
              <w:softHyphen/>
              <w:softHyphen/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密度为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43g/L)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精确到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1L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根据质量守恒定律，学会找出气体的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试计算：把干燥、纯净的氯酸钾和二氧化锰的混合物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克装入大试管中，加热制取氧气。等反应完全后，将试管冷却、称量，得到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.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克固体物质。问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1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制得氧气多少克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2)23.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克固体中含有哪些物质？各多少克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、纯净物的质量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=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混合物的质量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×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纯净物的质量分数（又称“纯度”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"/>
              <w:jc w:val="left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试计算：用含碳酸钙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石灰石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0g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与足量的稀盐酸充分反应，可制得二氧化碳多少克？（杂质不与盐酸反应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录制作业讲解微课，并让学生课后观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课后完成作业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录制作业讲解微课</w:t>
            </w:r>
          </w:p>
        </w:tc>
      </w:tr>
      <w:tr>
        <w:trPr/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七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、教学特色（如为个性化教学所做的调整，为自主学习所做的支持、对学生能力的培养的设计，教与学方式的创新等）</w:t>
            </w:r>
            <w:r>
              <w:rPr>
                <w:rFonts w:eastAsia="微软雅黑" w:cs="微软雅黑" w:ascii="微软雅黑" w:hAnsi="微软雅黑"/>
                <w:b/>
                <w:szCs w:val="21"/>
              </w:rPr>
              <w:t>200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字左右</w:t>
            </w:r>
          </w:p>
        </w:tc>
      </w:tr>
      <w:tr>
        <w:trPr>
          <w:trHeight w:val="1763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以合成氨为例导入，贴近生产生活，引发学生学习兴趣，体现化学来源于生活，应用于生活的特点。将课后的习题录成微课，让学生完成后观看，对照改正，提高了教师讲解的效率。具体学习过程中，让学生模仿例题，学习计算题的解题格式，体现了学生自主学习的特点，对照标准格式，找出自己存在的问题，加以改正，加深同学们的理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340" w:after="33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